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9 декабря   2021 года </w:t>
        <w:tab/>
        <w:tab/>
        <w:t xml:space="preserve">                                                           № 52/322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За многолетний добросовестный труд, высокий профессионализм и в связи с 50-летием поощрить памятным подарком  Совета муниципального района «Шилкинский район» Плахотниченко Виталия Владимировича, депутата Совета муниципального района «Шилкинский район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21-12-29T08:33:00Z</cp:lastPrinted>
  <dcterms:modified xsi:type="dcterms:W3CDTF">2021-12-29T04:30:00Z</dcterms:modified>
  <cp:revision>35</cp:revision>
  <dc:subject/>
  <dc:title> </dc:title>
</cp:coreProperties>
</file>